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einrad Walter – Kurzvita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inrad Walter, geb. 1959; Studium der Theologie und Musikwissenschaft in Freiburg und München. Promotion mit der Arbeit „Musik – Sprache des Glaubens. Zum geistlichen Vokalwerk von Johann Sebastian Bach“ (1994). Anschließend Tätigkeiten in der Wissenschaft (Universität Freiburg), Journalismus (Südwestrundfunk) und im Verlagswesen (Benziger Verlag, Zürich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t 2002 Referent im Amt für Kirchenmusik der Erzdiözese Freiburg. Zahlreiche Workshops, Programmtexte und Publikationen im Grenzgebiet von Musik und Spiritualität; Herausgeber von Geschenkbüchern für Musiker und Musikfreunde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Seit 2008 Lehrauftrag für Theologie/Liturgik an der Musikhochschule Freiburg; dort 2012 Ernennung zum Honorarprofess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46:00Z</dcterms:created>
  <dc:creator>walter</dc:creator>
  <dc:description/>
  <cp:keywords/>
  <dc:language>en-US</dc:language>
  <cp:lastModifiedBy>Jürgen Amft</cp:lastModifiedBy>
  <dcterms:modified xsi:type="dcterms:W3CDTF">2012-04-24T17:54:00Z</dcterms:modified>
  <cp:revision>6</cp:revision>
  <dc:subject/>
  <dc:title>jetzt kommt noch was zu Biographie:</dc:title>
</cp:coreProperties>
</file>